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2017 год</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ребования к организации и проведению муниципального этапа всероссийской олимпиады школьников по химии</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pPr>
      <w:r>
        <w:rPr>
          <w:rFonts w:cs="Times New Roman" w:ascii="Times New Roman" w:hAnsi="Times New Roman"/>
          <w:b/>
          <w:sz w:val="28"/>
          <w:szCs w:val="28"/>
        </w:rPr>
        <w:t>Цели и задачи изучения  учебного предмета «Химия»</w:t>
      </w:r>
      <w:r>
        <w:rPr>
          <w:rFonts w:cs="Times New Roman" w:ascii="Times New Roman" w:hAnsi="Times New Roman"/>
          <w:sz w:val="28"/>
          <w:szCs w:val="28"/>
        </w:rPr>
        <w:t xml:space="preserve"> в школе – формирование научного мировоззрения через химическую составляющую картины мира, освоение научных методов познания, развитие умения практического применения предметных знаний, основанных на межпредметных связях, расширение кругозора, воспитание экологической культуры, навыков безопасного для человека и окружающей его среды образа жизни. Всероссийская олимпиада школьников по химии на всех своих этапах ориентируется на реализацию этих целей и задач и способствует  их дости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собенности муниципального этап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Муниципальный этап олимпиады</w:t>
      </w:r>
      <w:r>
        <w:rPr>
          <w:rFonts w:cs="Times New Roman" w:ascii="Times New Roman" w:hAnsi="Times New Roman"/>
          <w:b/>
          <w:bCs/>
          <w:sz w:val="28"/>
          <w:szCs w:val="28"/>
        </w:rPr>
        <w:t xml:space="preserve"> </w:t>
      </w:r>
      <w:r>
        <w:rPr>
          <w:rFonts w:cs="Times New Roman" w:ascii="Times New Roman" w:hAnsi="Times New Roman"/>
          <w:sz w:val="28"/>
          <w:szCs w:val="28"/>
        </w:rPr>
        <w:t>по химии проводится в соответствии с Порядком проведения всероссийской олимпиады школьников от 18 ноября 2013 года (№1252). Особенности муниципального этапа всероссийской олимпиады по химии заключаются в том, что в ней принимают участие  участники школьного этапа текущего учебного года, набравшие на школьном этапе необходимое для участия в муниципальном этапе количество баллов, установленное организатором муниципального этапа олимпиады,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b/>
          <w:sz w:val="28"/>
          <w:szCs w:val="28"/>
        </w:rPr>
        <w:t xml:space="preserve">Принципы составления олимпиадных заданий и формирования комплектов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адные задания разрабатываются на основе содержания образовательных программ основного общего и среднего общего образования углубленного уровня и соответствующей направленности (профиля). Олимпиадные задачи теоретического тура ориентированы на материал 4 разделов химии: неорганической, органической, аналитической, физической. В программу экспериментального тура входят задания, при решении которых предполагается демонстрация практических навыков, необходимых в химической лаборатории, знания качественного анализа химических вещест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Критерии выбора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характеру олимпиадных заданий выдвигается ряд требований: они могут быть комбинированными, включать вопросы как качественного, так и расчетного плана, межпредметными, содержащими материал из других естественнонаучных дисциплин. Важно показать участникам олимпиады связь химии с жизнью, продемонстрировать значимость химических знаний для понимания тех процессов, с которыми современный человек встречается в повседнев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предметная методическая комиссия по химии всероссийской олимпиады школьников настоятельно рекомендует включать химический эксперимент на муниципальном этапе. В связи с этим участникам олимпиады 9-11 классов будет предложен химический эксперимен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логия зад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заданий</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этапа всероссийской олимпиады школьников по химии в Архангельской области в 2017 – 2018 учебном году изменяется незначительно в соответствии с федеральными методическими рекомендациями по проведению школьного и муниципального этапов олимпиады по химии в 2017-2018 учеб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бращаем внимание на то, что в 2017 – 2018 учебном году  на муниципальном этапе всероссийской олимпиады школьников по химии могут быть предложены следующие типы заданий: расчетные задачи, тест, кроссворд, цепочка превращений химических веществ, задание экспериментального плана (кроме обучающихся 8 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и и методики оценивания выполненных олимпиадных заданий</w:t>
      </w:r>
      <w:r>
        <w:rPr>
          <w:rFonts w:cs="Times New Roman" w:ascii="Times New Roman" w:hAnsi="Times New Roman"/>
          <w:sz w:val="28"/>
          <w:szCs w:val="28"/>
        </w:rPr>
        <w:t xml:space="preserve"> муниципального этапа всероссийской олимпиады школьников по химии в Архангельской области в 2017 –2018 учебном году разрабатываются в соответствии с системой оценивания регионального этапа и осуществляется по критериям, предложенным центральной предметно-методической комиссией. При этом муниципальным предметно-методическим комиссиям рекомендуется оценивать выполнение заданий следующим образом. Члены жюри перед проверкой знакомятся с решениями и с системой оценивания, распределяют задания, которые будут проверять. Проверка проводится парой членов жюри. Объективность проверки обеспечивается тем фактом, что одна пара членов жюри проверяет одно и то же задание. Члены жюри приступают к проверке работ, которые к тому времени уже закодированы. Решение каждой задачи или задания разбиты на шаги (элементы). Каждый элемент оценивается баллом. Баллы за правильно выполненные шаги суммируются. Недопустимо снижение баллов за неаккуратное оформ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езультата участника олимпиады является арифметической суммой всех баллов, полученным им за задания всех туров олимпиады. Баллы за задания и общая сумма заносится членами жюри в ведомость и вместе с работами передаются на декодирование, а затем фиксируются в итоговой ведомости, по которой подводятся итоги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балл</w:t>
      </w:r>
      <w:r>
        <w:rPr>
          <w:rFonts w:cs="Times New Roman" w:ascii="Times New Roman" w:hAnsi="Times New Roman"/>
          <w:sz w:val="28"/>
          <w:szCs w:val="28"/>
        </w:rPr>
        <w:t xml:space="preserve"> за выполнение заданий практического и теоретического туров указан в инструкции по решению заданий, ответах и критериях оценивания для членов жюри. Суммарный балл за каждое задание не обязательно должен быть одинак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обенности выставления или фиксации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 работу выставляется сначала в виде последовательности цифр – оценок по каждому критерию (ученик должен видеть, сколько баллов по каждой позиции он набрал), а затем в виде итоговой суммы баллов. Это позволит на этапе показа работ и/или апелляции сфокусироваться на обсуждении реальных плюсов и минусов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льные аспекты выполнения заданий</w:t>
      </w:r>
    </w:p>
    <w:p>
      <w:pPr>
        <w:pStyle w:val="Normal"/>
        <w:spacing w:lineRule="auto" w:line="240" w:before="0" w:after="0"/>
        <w:ind w:firstLine="709"/>
        <w:jc w:val="both"/>
        <w:rPr/>
      </w:pPr>
      <w:r>
        <w:rPr>
          <w:rFonts w:cs="Times New Roman" w:ascii="Times New Roman" w:hAnsi="Times New Roman"/>
          <w:sz w:val="28"/>
          <w:szCs w:val="28"/>
        </w:rPr>
        <w:t>Муниципальный этап всероссийской олимпиады школьников по химии проводится в два 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комендациям центральной предметно-методической комиссии, продолжительность олимпиады варьир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8 классов продолжительность выполнения заданий – 3 астрономических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9, 10 и 11 классов – 4 астрономических часа (в сумме с экспериментальным зад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выполняются письменно, индивидуально. Участник берет с собой в аудиторию ручку и инженерный калькулятор.</w:t>
      </w:r>
    </w:p>
    <w:p>
      <w:pPr>
        <w:pStyle w:val="Normal"/>
        <w:spacing w:lineRule="auto" w:line="240" w:before="0" w:after="0"/>
        <w:ind w:firstLine="709"/>
        <w:jc w:val="both"/>
        <w:rPr/>
      </w:pPr>
      <w:r>
        <w:rPr>
          <w:rFonts w:cs="Times New Roman" w:ascii="Times New Roman" w:hAnsi="Times New Roman"/>
          <w:sz w:val="28"/>
          <w:szCs w:val="28"/>
        </w:rPr>
        <w:t>Во время проведения олимпиады участник может выходить из аудитории. При этом работа (и черновик) в обязательном порядке остается в аудитории. На ее обложке делается пометка о времени выхода и возвращения уча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ила использования черновик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использовал черновик, он сдаёт его вместе с рабо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до конца (в ситуации, когда обучающийся просто не успевает переписать работу наб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ьно-техническое обеспечение для выполнения 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муниципального этапа олимпиады рекомендуется выделить аудиторию для каждой параллели. Участники муниципального этапа олимпиады размещаются по одному человеку за партой. В отдельных случаях за одной партой могут находиться два участника. План (схема) размещения участников составляется оргкомитетом, исключая возможность того, что рядом окажутся учащиеся из одной возрастной параллели и из одного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иментальной части олимпиады отводится отдельный класс (или классы) с реактивами и оборуд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аудитории (или классе, помещении), где проводится олимпиада, дополнительного материала (например, таблиц, текстов, не предусмотренных разработчиками олимпиадных заданий, средств мобильной связи и т.д.) исключается. В случае нарушения этих условий обучающийся исключается из состава участников олимпиа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Процедура регистрации участников олимпиады</w:t>
      </w:r>
    </w:p>
    <w:p>
      <w:pPr>
        <w:pStyle w:val="Normal"/>
        <w:spacing w:lineRule="auto" w:line="240" w:before="0" w:after="0"/>
        <w:ind w:firstLine="709"/>
        <w:jc w:val="both"/>
        <w:rPr/>
      </w:pPr>
      <w:r>
        <w:rPr>
          <w:rFonts w:cs="Times New Roman" w:ascii="Times New Roman" w:hAnsi="Times New Roman"/>
          <w:sz w:val="28"/>
          <w:szCs w:val="28"/>
        </w:rPr>
        <w:t>Все участники олимпиады проходят обязательную регистрацию. Регистрация обучающихся для участия в олимпиаде осуществляется оргкомитетом перед началом ее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 олимпиад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работ осуществляется по индивидуальному запросу участника олимпиады в течение сроков, определенных организатором муниципального этапа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мотрение апелля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Министерства образования и науки Российской Федерации от 18 ноября 2013 г. № 1252 «Об утверждении Порядка проведения всероссийской олимпиады школьников»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ные сведения, необходимые для организации или проведения олимпиад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олимпиады предшествует инструктаж участников о правилах участия в олимпиаде, в частности, о продолжительности тура, о случаях удаления с олимпиады, о дате, времени и месте ознакомления с результатами олимпиады.</w:t>
      </w:r>
    </w:p>
    <w:p>
      <w:pPr>
        <w:pStyle w:val="Normal"/>
        <w:spacing w:lineRule="auto" w:line="240" w:before="0" w:after="0"/>
        <w:ind w:firstLine="709"/>
        <w:jc w:val="both"/>
        <w:rPr/>
      </w:pPr>
      <w:r>
        <w:rPr>
          <w:rFonts w:cs="Times New Roman" w:ascii="Times New Roman" w:hAnsi="Times New Roman"/>
          <w:sz w:val="28"/>
          <w:szCs w:val="28"/>
        </w:rPr>
        <w:t xml:space="preserve">Каждый участник олимпиады вместе с заданиями получает необходимую справочную информацию для их выполнения (периодическую систему химических элементов, таблицу растворимости, электрохимический ряд напряжений металлов). </w:t>
      </w:r>
    </w:p>
    <w:p>
      <w:pPr>
        <w:pStyle w:val="Normal"/>
        <w:spacing w:lineRule="auto" w:line="240" w:before="0" w:after="0"/>
        <w:ind w:firstLine="709"/>
        <w:jc w:val="both"/>
        <w:rPr/>
      </w:pPr>
      <w:r>
        <w:rPr>
          <w:rFonts w:cs="Times New Roman" w:ascii="Times New Roman" w:hAnsi="Times New Roman"/>
          <w:sz w:val="28"/>
          <w:szCs w:val="28"/>
        </w:rPr>
        <w:t>Для выполнения экспериментального тура участники получают необходимые реактивы, оборудование и тетради /листы бумаги формата А4 для оформления работы. Перед началом экспериментального тура учащихся необходимо кратко проинструктировать о правилах техники безопасности и дать рекомендации по выполнению той или иной процедуры, с которой они столкнутся при выполнении задания. При выполнении экспериментального тура членам жюри и преподавателям, находящимся в практикуме, необходимо наблюдать за ходом выполнения учащимся предложенной работы.</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предметно-методическим комиссиям рекомендуется оценивать выполнение заданий согласно пошаговым указаниям, размещенным в разделе «Решение заданий».</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00:00Z</dcterms:created>
  <dc:creator>Татьяна Юрьевна Артюгина</dc:creator>
  <dc:description/>
  <cp:keywords/>
  <dc:language>en-US</dc:language>
  <cp:lastModifiedBy>User</cp:lastModifiedBy>
  <cp:lastPrinted>2017-10-10T10:55:00Z</cp:lastPrinted>
  <dcterms:modified xsi:type="dcterms:W3CDTF">2017-10-10T07:56:00Z</dcterms:modified>
  <cp:revision>9</cp:revision>
  <dc:subject/>
  <dc:title/>
</cp:coreProperties>
</file>